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ający : Krzysztof Werbow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zamieszkania: 59-300 Lubin, ul. Fredry 25/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uprawnień: 257/DOŚ/05 w zakresie sieci, instalacji i urządzeń sanitarnych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34 ust.3d pkt3) ustawy Prawo budowlane (Dz. U. 2023.682 z późn. zmian.) oświadczam, że projekt zagospodarowania terenu dotyczący niniejszego zamierzenia budowlanego: 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rozbudowy sieci wodociągowej i sieci kanalizacji sanitarnej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na działkach nr 168/5, 168/15 obręb 0021 Osiek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1102_2 Lubin (obszar wiejski)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sprawdzającego</w:t>
      </w:r>
    </w:p>
    <w:p>
      <w:pPr>
        <w:pStyle w:val="Normal"/>
        <w:ind w:left="637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05:00Z</dcterms:created>
  <dc:creator>xx</dc:creator>
  <dc:description/>
  <dc:language>en-US</dc:language>
  <cp:lastModifiedBy>admin</cp:lastModifiedBy>
  <cp:lastPrinted>2024-02-19T11:59:00Z</cp:lastPrinted>
  <dcterms:modified xsi:type="dcterms:W3CDTF">2024-02-19T11:45:00Z</dcterms:modified>
  <cp:revision>5</cp:revision>
  <dc:subject/>
  <dc:title>Legnica,2000</dc:title>
</cp:coreProperties>
</file>